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 по обособени пози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ъководните служители/експертит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9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12"/>
        <w:gridCol w:w="1980"/>
        <w:gridCol w:w="2693"/>
        <w:gridCol w:w="2147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експер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Ще осигурим участие на посочените по-горе служители/експерти за целия период на изпълнение на обществената поръчка, ако същата ни бъде възложена.</w:t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7)</w:t>
      </w:r>
      <w:r>
        <w:rPr>
          <w:rFonts w:cs="Times New Roman" w:ascii="Times New Roman" w:hAnsi="Times New Roman"/>
          <w:b/>
          <w:i/>
          <w:iCs/>
        </w:rPr>
        <w:t xml:space="preserve"> със съответните приложения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За доказване на техническите и професионалните способности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участниците представят освен списъка (Образец № 7) със съответните приложения, и Декларация за ангажираност - Образец № 8 от документацията за участие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секи участник по своя преценка може да включи в екипа си и неключови експерти, извън посочените от възложителя като минимално изискуеми в настоящата документация за учас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</w:r>
      <w:r>
        <w:rPr>
          <w:rFonts w:cs="Times New Roman" w:ascii="Times New Roman" w:hAnsi="Times New Roman"/>
          <w:bCs/>
          <w:i/>
          <w:iCs/>
        </w:rPr>
        <w:t>Всеки участник трябва да разполага със следните лица за изпълнение на обществената поръчка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а). Ключов експерт 1: Ръководител екип със следната квалификация и опит: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завършено висше образование, образователно - квалификационна степен „магистър” или еквивалентна образователна степен, в случаите, когато е придобита в чужбина. Област на висше образование - в областта „Социални, стопански и правни науки“, професионално направление „Икономика“ или в областта на „Технически науки“, професионално направление „Архитектура, строителство и геодезия“, съгласно Класификатора на областите на висше образование и професионалните направления, утвърден с Постановление № 125 на Министерския съвет от 24.06.2002 г. за утвърждаване класификатор на областите на висше образование и професионални направления (ПМС № 125 / 24.06.2002 г.) или еквивалентна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да има опит като ръководител на екип в минимум един проект, свързан с консултантски услуги във връзка с кандидатстване и/или консултантски услуги в областта на обществените поръчки и/или управление и отчитане на проекти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б). Ключов експерт 2. Финансист със следната квалификация и опит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завършено висше образование, образователно - квалификационна степен „магистър” или еквивалентна образователна степен, в случаите, когато е придобита в чужбина. Област на висше образование „Социални, стопански и правни науки“, професионално направление „Икономика“, специалност „Финанси“, „Счетоводство“ или друга в областта на икономиката, съгласно Класификатора на областите на висше образование и професионалните направления, утвърден с Постановление № 125 на Министерския съвет от 24.06.2002 г. за утвърждаване класификатор на областите на висше образование и професионални направления (ПМС № 125/ 24.06.2002 г.)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опит като финансист при отчитането на минимум един проек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в). Ключов експерт 3. Строителен инженер със следната квалификация и опит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завършено висше образование, образователно - квалификационна степен „магистър” или еквивалентна образователна степен, в случаите, когато е придобита в чужбина. Област на висше образование „Технически науки“, професионално направление „Архитектура, строителство и геодезия“, специалност „Пътно строителство“ или друга от професионалното направление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опит като експерт - строителен инженер при изпълнението на минимум един проект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г). Ключов експерт 4. Юрист със следната квалификация и опит: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да има завършено висше образование, образователно - квалификационна степен „магистър” или еквивалентна образователна степен, в случаите, когато е придобита в чужбина. Област на висше образование „Социални, стопански и правни науки“, професионално направление „Право“;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да има опит като юрист/правен консултант в минимум един проект, свързан с консултантски услуги във връзка с кандидатстване и/или консултантски услуги в областта на обществените поръчки и/или управление и отчитане на проекти.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127000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09770</wp:posOffset>
          </wp:positionH>
          <wp:positionV relativeFrom="paragraph">
            <wp:posOffset>-288290</wp:posOffset>
          </wp:positionV>
          <wp:extent cx="1352550" cy="89789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3785</wp:posOffset>
              </wp:positionH>
              <wp:positionV relativeFrom="paragraph">
                <wp:posOffset>-127000</wp:posOffset>
              </wp:positionV>
              <wp:extent cx="3388360" cy="7245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10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User</cp:lastModifiedBy>
  <cp:lastPrinted>2016-02-04T09:32:00Z</cp:lastPrinted>
  <dcterms:modified xsi:type="dcterms:W3CDTF">2016-08-05T10:48:00Z</dcterms:modified>
  <cp:revision>71</cp:revision>
  <dc:subject/>
  <dc:title/>
</cp:coreProperties>
</file>